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50135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18879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960872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84399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10073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90080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42155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38547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27171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